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lish 10 Writing Assessment Practice - Pri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 the following statements about pride, which can either be defined as unreasonable and excessive self-esteem, or as a feeling of self-respect and personal worth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55880</wp:posOffset>
                </wp:positionV>
                <wp:extent cx="5775960" cy="458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87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</w:rPr>
                              <w:t>A proud man is always looking down on things and people; and, of course, as long as you're looking down, you can't see something that's above you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  <w:t>C.S. Lewi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5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50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Be modest! It is the kind of pride least likely to offend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5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color w:val="000000"/>
                                  <w:sz w:val="24"/>
                                  <w:u w:val="none"/>
                                </w:rPr>
                                <w:t>Jules Renard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50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To find yourself jilted is a blow to your pride. Do your best to forget it and if you don't succeed, at least pretend to.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50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color w:val="000000"/>
                                  <w:sz w:val="24"/>
                                  <w:u w:val="none"/>
                                </w:rPr>
                                <w:t>Moliere</w:t>
                              </w:r>
                            </w:hyperlink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</w:rPr>
                              <w:t>Stand straight, walk proud, have a little faith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  <w:t xml:space="preserve">–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color w:val="000000"/>
                                  <w:sz w:val="24"/>
                                  <w:u w:val="none"/>
                                </w:rPr>
                                <w:t>Garth Brooks</w:t>
                              </w:r>
                            </w:hyperlink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</w:rPr>
                              <w:t xml:space="preserve">Pride is seldom delicate, it will please itself with very mean advantages; and envy feels not its own happiness, but when it may be compared with the misery of others.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  <w:t>Samuel Johnso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"/>
                              </w:rPr>
                              <w:t xml:space="preserve">Pride is the mask of one's own faul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color w:val="000000"/>
                                  <w:sz w:val="24"/>
                                  <w:u w:val="none"/>
                                  <w:lang w:val="en"/>
                                </w:rPr>
                                <w:t>Jewish Proverb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re of honor still, much more, they did me, in that they [the world’s greatest writers] made me one of their own band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"/>
                              </w:rPr>
                              <w:t>Dant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8pt;height:361.2pt;mso-wrap-distance-left:9.05pt;mso-wrap-distance-right:9.05pt;mso-wrap-distance-top:0pt;mso-wrap-distance-bottom:0pt;margin-top:4.4pt;mso-position-vertical-relative:text;margin-left:2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</w:rPr>
                        <w:t>A proud man is always looking down on things and people; and, of course, as long as you're looking down, you can't see something that's above you.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  <w:t>C.S. Lewis</w:t>
                      </w:r>
                    </w:p>
                    <w:p>
                      <w:pPr>
                        <w:pStyle w:val="Normal"/>
                        <w:spacing w:lineRule="auto" w:line="288"/>
                        <w:ind w:right="150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right="150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Be modest! It is the kind of pride least likely to offend.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ind w:right="15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– </w:t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u w:val="none"/>
                          </w:rPr>
                          <w:t>Jules Renard</w:t>
                        </w:r>
                      </w:hyperlink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ind w:right="1500" w:hanging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To find yourself jilted is a blow to your pride. Do your best to forget it and if you don't succeed, at least pretend to.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ind w:right="1500" w:hanging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– 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u w:val="none"/>
                          </w:rPr>
                          <w:t>Moliere</w:t>
                        </w:r>
                      </w:hyperlink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</w:rPr>
                        <w:t>Stand straight, walk proud, have a little faith.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  <w:t xml:space="preserve">– </w:t>
                      </w:r>
                      <w:hyperlink r:id="rId12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i/>
                            <w:color w:val="000000"/>
                            <w:sz w:val="24"/>
                            <w:u w:val="none"/>
                          </w:rPr>
                          <w:t>Garth Brooks</w:t>
                        </w:r>
                      </w:hyperlink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</w:rPr>
                        <w:t xml:space="preserve">Pride is seldom delicate, it will please itself with very mean advantages; and envy feels not its own happiness, but when it may be compared with the misery of others. 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  <w:t>Samuel Johnso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"/>
                        </w:rPr>
                        <w:t xml:space="preserve">Pride is the mask of one's own faul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u w:val="none"/>
                            <w:lang w:val="en"/>
                          </w:rPr>
                          <w:t>Jewish Proverb</w:t>
                        </w:r>
                      </w:hyperlink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ore of honor still, much more, they did me, in that they [the world’s greatest writers] made me one of their own band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"/>
                        </w:rPr>
                        <w:t>Dante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rite a speech to give to your church congregation informing them as to what is the definition of pride.  You may use the ideas presented above, your own experiences, observations, and/or read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As you write remember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 xml:space="preserve">Focus on the meaning of </w:t>
      </w:r>
      <w:r>
        <w:rPr>
          <w:rFonts w:cs="Times New Roman" w:ascii="Times New Roman" w:hAnsi="Times New Roman"/>
          <w:i/>
          <w:sz w:val="24"/>
        </w:rPr>
        <w:t>prid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 the audience, purpose, and context of your lett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e your ideas and details effective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e specific examples that clearly develop your lett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 your letter for standard grammar, spelling, and punctuation.</w: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cs="Arial"/>
      <w:b/>
      <w:bCs/>
      <w:color w:val="003399"/>
      <w:kern w:val="2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sz w:val="24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Autor1">
    <w:name w:val="autor1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otationspage.com/quote/2174.html" TargetMode="External"/><Relationship Id="rId3" Type="http://schemas.openxmlformats.org/officeDocument/2006/relationships/hyperlink" Target="http://www.quotationspage.com/quotes/Jules_Renard/" TargetMode="External"/><Relationship Id="rId4" Type="http://schemas.openxmlformats.org/officeDocument/2006/relationships/hyperlink" Target="http://www.quotationspage.com/quote/2684.html" TargetMode="External"/><Relationship Id="rId5" Type="http://schemas.openxmlformats.org/officeDocument/2006/relationships/hyperlink" Target="http://www.quotationspage.com/quotes/Moliere/" TargetMode="External"/><Relationship Id="rId6" Type="http://schemas.openxmlformats.org/officeDocument/2006/relationships/hyperlink" Target="http://www.giga-usa.com/quotes/authors/garth_brooks_a001.htm" TargetMode="External"/><Relationship Id="rId7" Type="http://schemas.openxmlformats.org/officeDocument/2006/relationships/hyperlink" Target="http://en.proverbia.net/citasautor.asp?autor=15888" TargetMode="External"/><Relationship Id="rId8" Type="http://schemas.openxmlformats.org/officeDocument/2006/relationships/hyperlink" Target="http://www.quotationspage.com/quote/2174.html" TargetMode="External"/><Relationship Id="rId9" Type="http://schemas.openxmlformats.org/officeDocument/2006/relationships/hyperlink" Target="http://www.quotationspage.com/quotes/Jules_Renard/" TargetMode="External"/><Relationship Id="rId10" Type="http://schemas.openxmlformats.org/officeDocument/2006/relationships/hyperlink" Target="http://www.quotationspage.com/quote/2684.html" TargetMode="External"/><Relationship Id="rId11" Type="http://schemas.openxmlformats.org/officeDocument/2006/relationships/hyperlink" Target="http://www.quotationspage.com/quotes/Moliere/" TargetMode="External"/><Relationship Id="rId12" Type="http://schemas.openxmlformats.org/officeDocument/2006/relationships/hyperlink" Target="http://www.giga-usa.com/quotes/authors/garth_brooks_a001.htm" TargetMode="External"/><Relationship Id="rId13" Type="http://schemas.openxmlformats.org/officeDocument/2006/relationships/hyperlink" Target="http://en.proverbia.net/citasautor.asp?autor=1588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14:00Z</dcterms:created>
  <dc:creator>Emily Martin</dc:creator>
  <dc:description/>
  <cp:keywords/>
  <dc:language>en-US</dc:language>
  <cp:lastModifiedBy>WCS Staff</cp:lastModifiedBy>
  <dcterms:modified xsi:type="dcterms:W3CDTF">2007-01-12T00:14:00Z</dcterms:modified>
  <cp:revision>3</cp:revision>
  <dc:subject/>
  <dc:title>English 10 Writing Assessment Practice</dc:title>
</cp:coreProperties>
</file>